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rPr>
                <w:szCs w:val="20"/>
              </w:rPr>
            </w:pPr>
            <w:r>
              <w:rPr>
                <w:szCs w:val="20"/>
              </w:rPr>
              <w:t>Team Member F</w:t>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rPr>
                <w:szCs w:val="20"/>
              </w:rPr>
            </w:pPr>
            <w:r>
              <w:rPr>
                <w:szCs w:val="20"/>
              </w:rPr>
              <w:t>AIM</w:t>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rPr>
                <w:szCs w:val="20"/>
              </w:rPr>
            </w:pPr>
            <w:r>
              <w:rPr>
                <w:szCs w:val="20"/>
              </w:rPr>
              <w:t>Backup Process and Test Manager</w:t>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Inspection Defects Found</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5 hours on phone 3/15 no defects recorded from inspection?</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but not sure if they can be broken up</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1.4 / 189.3</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1.4 / 12</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2.6 Hours Code Review / 21.5 Hours Code     29.25 hours Code Inspection / 21.5 Hours Code.</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Plan:  0.5 hours review for each hour in code.  Actual:  0.12.  </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lan: 2 hours Code Inspection for each hour in code.  Actual:  1.36</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lanned: Yes, Actual: No</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re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lanned: Yes, Actual: Yes (though diff)</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17 Code Defects Found.  15.458 DLD Hours * 0.5 D/HR = 7.729 Defects.  13.25 CODE Hours * 0.7 D/HR = 9.275 Defects.   Total = ~17 defects.  Expected Defects found in CR =  11.9, found 17.   None found in Inspection.</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te:  Some defects were found in inspection, but they have not been entered into the workbook.</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 26.0 %</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67.6/73.0, Yes</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6.2/60.8, Yes</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 Red</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Size Data for DEMO-DOCS…but this is because it has not entered PM.</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17/2010</w:t>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6/7/2010</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7/5/2010</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ehind</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Somewhat</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4 behind</w:t>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ore in CR, none in INSP?</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FormText"/>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4320" w:leader="none"/>
        <w:tab w:val="right" w:pos="8640" w:leader="none"/>
      </w:tabs>
      <w:rPr/>
    </w:pPr>
    <w:r>
      <w:rPr>
        <w:rFonts w:cs="New Century Schoolbook;Times New Roman" w:ascii="New Century Schoolbook;Times New Roman" w:hAnsi="New Century Schoolbook;Times New Roman"/>
      </w:rPr>
      <w:t>Coaching the Team Exercise</w:t>
      <w:tab/>
    </w:r>
    <w:r>
      <w:rPr>
        <w:rFonts w:cs="New Century Schoolbook;Times New Roman" w:ascii="New Century Schoolbook;Times New Roman" w:hAnsi="New Century Schoolbook;Times New Roman"/>
        <w:bCs/>
      </w:rPr>
      <w:t xml:space="preserve">September 2013 </w:t>
    </w:r>
    <w:r>
      <w:rPr>
        <w:rFonts w:cs="New Century Schoolbook;Times New Roman" w:ascii="New Century Schoolbook;Times New Roman" w:hAnsi="New Century Schoolbook;Times New Roman"/>
      </w:rPr>
      <w:tab/>
      <w:tab/>
    </w:r>
    <w:r>
      <w:rPr>
        <w:rFonts w:eastAsia="Symbol" w:cs="Symbol" w:ascii="Symbol" w:hAnsi="Symbol"/>
      </w:rPr>
      <w:t>Ó</w:t>
    </w:r>
    <w:r>
      <w:rPr>
        <w:rFonts w:cs="New Century Schoolbook;Times New Roman" w:ascii="New Century Schoolbook;Times New Roman" w:hAnsi="New Century Schoolbook;Times New Roman"/>
      </w:rPr>
      <w:t xml:space="preserve"> 2013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Cs w:val="24"/>
    </w:rPr>
  </w:style>
  <w:style w:type="character" w:styleId="FooterChar">
    <w:name w:val="Footer Char"/>
    <w:qFormat/>
    <w:rPr>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19:00Z</dcterms:created>
  <dc:creator>James Over</dc:creator>
  <dc:description/>
  <cp:keywords/>
  <dc:language>en-US</dc:language>
  <cp:lastModifiedBy>wrn_loc_adm</cp:lastModifiedBy>
  <cp:lastPrinted>2011-03-18T16:39:00Z</cp:lastPrinted>
  <dcterms:modified xsi:type="dcterms:W3CDTF">2018-08-31T18:39:00Z</dcterms:modified>
  <cp:revision>16</cp:revision>
  <dc:subject/>
  <dc:title>TSP - Form </dc:title>
</cp:coreProperties>
</file>